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IN CONTO DEPOSITO, SUDDIVISA IN LOTTI, DI MICROSPIRALI PER EMBOLIZZAZIONI CEREBRALI E PERIFERICHE OCCORRENTI PER MESI DODICI ALLA S.S.D. NEURORADIOLOGIA E ALLA S.C. RADIOLOGIA DELL’AZIENDA OSPEDALIERA S. 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251082568"/>
      <w:bookmarkStart w:id="1" w:name="__Fieldmark__0_425108256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251082568"/>
      <w:bookmarkStart w:id="3" w:name="__Fieldmark__1_425108256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251082568"/>
      <w:bookmarkStart w:id="5" w:name="__Fieldmark__2_425108256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251082568"/>
      <w:bookmarkStart w:id="7" w:name="__Fieldmark__3_425108256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251082568"/>
      <w:bookmarkStart w:id="9" w:name="__Fieldmark__4_425108256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251082568"/>
      <w:bookmarkStart w:id="11" w:name="__Fieldmark__5_425108256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251082568"/>
      <w:bookmarkStart w:id="13" w:name="__Fieldmark__6_425108256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251082568"/>
      <w:bookmarkStart w:id="15" w:name="__Fieldmark__7_425108256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251082568"/>
      <w:bookmarkStart w:id="17" w:name="__Fieldmark__8_425108256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251082568"/>
      <w:bookmarkStart w:id="19" w:name="__Fieldmark__9_425108256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251082568"/>
      <w:bookmarkStart w:id="21" w:name="__Fieldmark__10_425108256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251082568"/>
      <w:bookmarkStart w:id="23" w:name="__Fieldmark__11_425108256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251082568"/>
      <w:bookmarkStart w:id="25" w:name="__Fieldmark__12_425108256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5-05-22T09:39:00Z</dcterms:modified>
  <cp:revision>61</cp:revision>
  <dc:subject/>
  <dc:title>DOMANDA DI PARTECIPAZIONE</dc:title>
</cp:coreProperties>
</file>